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6 часов 18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 16 часов 23 минуты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17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сковская область,  г.Лыткарино, микрорайон №6,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хр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 и остановочный 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авильон (совмещенный с останов-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20997 (двадцать тысяч девятьсот девяносто семь) рублей 9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081"/>
        <w:gridCol w:w="3591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15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/>
            </w:pPr>
            <w:r>
              <w:rPr/>
              <w:t>ИП Кузнецов Алексей Владимир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юберцы, Октябрьский проспект, д.266, кв.34, ОГРНИП311502708700021, ИНН 5027115419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sz w:val="24"/>
                <w:lang w:val="ru-RU" w:eastAsia="ar-SA"/>
              </w:rPr>
            </w:pPr>
            <w:r>
              <w:rPr>
                <w:sz w:val="24"/>
                <w:lang w:val="ru-RU" w:eastAsia="ar-SA"/>
              </w:rPr>
              <w:t>29-ОТ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  <w:tc>
          <w:tcPr>
            <w:tcW w:w="3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Московская область, г.Лыткарино, ул.Колхозная, д.4, корп.2, кв.58 ОГРНИП 315502700023130, ИНН 5027156964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17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Викторов Кирилл Олег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3097,9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6 час. 23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ИП Кузнецов Алексей Владимиро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2047,9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23097 (двадцать три тысячи девяносто семь) рублей 90 копеек. Победителем аукциона по лоту №17 признан </w:t>
      </w:r>
      <w:r>
        <w:rPr/>
        <w:t>ИП Викторов Кирилл Олего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3:30:00Z</dcterms:modified>
  <cp:revision>6</cp:revision>
  <dc:subject/>
  <dc:title>ПРОТОКОЛ № </dc:title>
</cp:coreProperties>
</file>